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3. Практический раздел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для проведения лабораторны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rinda" w:hAnsi="Vrinda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08:23:00Z</dcterms:created>
  <dc:creator>Судниченко Т.А.</dc:creator>
  <dc:description/>
  <cp:keywords/>
  <dc:language>en-US</dc:language>
  <cp:lastModifiedBy>admin</cp:lastModifiedBy>
  <cp:lastPrinted>2013-09-03T18:56:00Z</cp:lastPrinted>
  <dcterms:modified xsi:type="dcterms:W3CDTF">2016-05-25T16:32:00Z</dcterms:modified>
  <cp:revision>21</cp:revision>
  <dc:subject/>
  <dc:title>Оршанский колледж УО « ВГУ им</dc:title>
</cp:coreProperties>
</file>